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</w:rPr>
        <w:t xml:space="preserve">ПОСТАНОВЛЕНИЕ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  <w:t>от       23.01.2019 г.</w:t>
        <w:tab/>
        <w:t xml:space="preserve">                          № 9</w:t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Новорождественского  сельского поселения Тихорецкого района за 4 квартал 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и Положением о бюджетном процессе в Новорождественском  сельском поселении Тихорецкого района, утвержденным решением Совета Новорождественского сельского поселения Тихорецкого района от 17 августа  2012 года № 166 «Об утверждении положения о бюджетном процессе в Новорождественском сельском поселении Тихорецкого района»,                                 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Новорождественского сельского поселения Тихорецкого района за 4 квартал 2018  год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чальнику финансово-экономического отдела администрации Новорождественского сельского поселения Тихорецкого района ( Бражникову ) обеспечить направление отчета об исполнении бюджета Новорождественского сельского поселения Тихорецкого района  за 4 квартал 2018  года в Совет Новорождествен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Заместителю начальника финансово- экономического отдела   администрации Новорождественского  сельского поселения Тихорецкого района  Муравьеву Е.Н. обеспечить размещение настоящего постановления  на официальном сайте администрации Новорождественского сельского поселения Тихорецкого района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П.А. Ши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обычный_ Знак Знак Знак Знак Знак Знак Знак Знак Знак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24:00Z</dcterms:created>
  <dc:creator>SECRET</dc:creator>
  <dc:description/>
  <cp:keywords/>
  <dc:language>en-US</dc:language>
  <cp:lastModifiedBy>user</cp:lastModifiedBy>
  <cp:lastPrinted>2019-01-23T15:52:00Z</cp:lastPrinted>
  <dcterms:modified xsi:type="dcterms:W3CDTF">2019-01-23T12:54:00Z</dcterms:modified>
  <cp:revision>20</cp:revision>
  <dc:subject/>
  <dc:title> </dc:title>
</cp:coreProperties>
</file>