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РОЖДЕСТВЕН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ab/>
        <w:tab/>
        <w:tab/>
        <w:tab/>
        <w:tab/>
        <w:tab/>
        <w:t xml:space="preserve">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рождественская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Новорождествен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от 15 апреля 2019 года № 33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ую долговую книгу Новорождественского сельского поселения Тихорецкого район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уточнения Положения о составе, порядке и сроках внесения информации в муниципальную долговую книгу Новорождественского сельского поселения Тихорецкого района и на основании Бюджетного кодекса Российской Федерации, п о с т а н о в л я ю: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3420"/>
      <w:bookmarkStart w:id="2" w:name="sub_101"/>
      <w:bookmarkEnd w:id="1"/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Новорождественского сельского поселения Тихорецкого района от 15 апреля 2019 года № 33 «Об утверждении Положения о составе, порядке и сроках внесения информации в муниципальную долговую книгу Новорождественского сельского поселения Тихорец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-экономического отдела администрации Новорождественского сельского поселения Бражникову А.Ю.. в связи с отсутствием технической возможности передачи информации из муниципальной долговой книги Новорождественского сельского поселения  Тихорецкого района посредством программного обеспечения «Автоматизированная информационная система «Государственная долговая книга Краснодарского края» обеспечить заключение с финансовым управлением администрации муниципального образования Тихорецкий район соглашения об обеспечении передачи в министерство финансов Краснодарского края данных из муниципальной долговой книги Новорождественского сельского поселения  Тихорецкого района в составе информации о муниципальном долге муниципального образования Тихорецкий район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4"/>
      <w:r>
        <w:rPr>
          <w:rFonts w:cs="Times New Roman" w:ascii="Times New Roman" w:hAnsi="Times New Roman"/>
          <w:sz w:val="28"/>
          <w:szCs w:val="28"/>
        </w:rPr>
        <w:t>3.</w:t>
      </w:r>
      <w:bookmarkEnd w:id="3"/>
      <w:r>
        <w:rPr>
          <w:rFonts w:cs="Times New Roman" w:ascii="Times New Roman" w:hAnsi="Times New Roman"/>
          <w:sz w:val="28"/>
          <w:szCs w:val="28"/>
        </w:rPr>
        <w:t> </w:t>
      </w:r>
      <w:bookmarkEnd w:id="2"/>
      <w:r>
        <w:rPr>
          <w:rFonts w:cs="Times New Roman" w:ascii="Times New Roman" w:hAnsi="Times New Roman"/>
          <w:sz w:val="28"/>
          <w:szCs w:val="28"/>
        </w:rPr>
        <w:t>Общему отделу администрации Новорождественского сельского поселения Тихорецкого района (Мишнева Е.А.) обеспечить официальное опубликование настоящего постановления в газете «Тихорецкие вести» и его размещение на официальном сайте администрации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Новорождествен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П.А. Шитух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4:00Z</dcterms:created>
  <dc:creator>fin25</dc:creator>
  <dc:description/>
  <cp:keywords/>
  <dc:language>en-US</dc:language>
  <cp:lastModifiedBy>user</cp:lastModifiedBy>
  <cp:lastPrinted>2023-07-27T08:46:00Z</cp:lastPrinted>
  <dcterms:modified xsi:type="dcterms:W3CDTF">2023-09-04T08:01:00Z</dcterms:modified>
  <cp:revision>4</cp:revision>
  <dc:subject/>
  <dc:title>ПРИЛОЖЕНИЕ № 1</dc:title>
</cp:coreProperties>
</file>